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рядок денний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  <w:lang w:val="ru-RU"/>
        </w:rPr>
        <w:t>позачергової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</w:rPr>
        <w:t xml:space="preserve">75 сесії </w:t>
      </w:r>
      <w:r>
        <w:rPr>
          <w:rFonts w:eastAsia="Calibri"/>
          <w:b/>
          <w:lang w:val="en-US"/>
        </w:rPr>
        <w:t>VII</w:t>
      </w:r>
      <w:r>
        <w:rPr>
          <w:rFonts w:eastAsia="Calibri"/>
          <w:b/>
        </w:rPr>
        <w:t>І скликання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11.04.2025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655"/>
      </w:tblGrid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 вибори секретаріату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ибори секретаріату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 вибори лічильної комісії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ибори лічильної комісії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 прийняття порядку денного за основу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ийняття порядку денного за основу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 прийняття порядку денного за основу та в цілому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ийняття порядку денного за основу та в цілому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 внесення додаткового питання в порядок денний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додаткового питання в порядок денний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 прийняття порядку денного в цілому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ийняття порядку денного в цілому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>1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  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исвоєння звання «Почесний громадянин міста Буча»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2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  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3686" w:leader="none"/>
                <w:tab w:val="left" w:pos="4680" w:leader="none"/>
                <w:tab w:val="left" w:pos="5040" w:leader="none"/>
              </w:tabs>
              <w:overflowPunct w:val="false"/>
              <w:autoSpaceDE w:val="false"/>
              <w:ind w:right="-102" w:hanging="0"/>
              <w:jc w:val="both"/>
              <w:textAlignment w:val="baseline"/>
              <w:outlineLvl w:val="0"/>
              <w:rPr>
                <w:rFonts w:eastAsia="MS Mincho;ＭＳ 明朝"/>
                <w:color w:val="000000"/>
                <w:lang w:eastAsia="uk-UA"/>
              </w:rPr>
            </w:pPr>
            <w:r>
              <w:rPr>
                <w:rFonts w:eastAsia="MS Mincho;ＭＳ 明朝"/>
                <w:color w:val="000000"/>
                <w:lang w:eastAsia="uk-UA"/>
              </w:rPr>
              <w:t>Про звернення Бучанської міської ради до Верховної Ради України  щодо підтримки ініціатив Громадської Спілки “Об’єднані родини України”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3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  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3686" w:leader="none"/>
                <w:tab w:val="left" w:pos="4680" w:leader="none"/>
                <w:tab w:val="left" w:pos="5040" w:leader="none"/>
              </w:tabs>
              <w:overflowPunct w:val="false"/>
              <w:autoSpaceDE w:val="false"/>
              <w:ind w:right="-102" w:hanging="0"/>
              <w:jc w:val="both"/>
              <w:textAlignment w:val="baseline"/>
              <w:outlineLvl w:val="0"/>
              <w:rPr>
                <w:rFonts w:eastAsia="MS Mincho;ＭＳ 明朝"/>
                <w:color w:val="000000"/>
                <w:lang w:eastAsia="uk-UA"/>
              </w:rPr>
            </w:pPr>
            <w:r>
              <w:rPr>
                <w:rFonts w:eastAsia="MS Mincho;ＭＳ 明朝"/>
                <w:color w:val="000000"/>
                <w:lang w:eastAsia="uk-UA"/>
              </w:rPr>
              <w:t>Про внесення змін до Комплексної програми національного спротиву, мобілізаційної готовності та територіальної оборони Бучанської міської територіальної громади на 2024-2026 роки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4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  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3686" w:leader="none"/>
                <w:tab w:val="left" w:pos="4680" w:leader="none"/>
                <w:tab w:val="left" w:pos="5040" w:leader="none"/>
              </w:tabs>
              <w:overflowPunct w:val="false"/>
              <w:autoSpaceDE w:val="false"/>
              <w:ind w:right="-102" w:hanging="0"/>
              <w:jc w:val="both"/>
              <w:textAlignment w:val="baseline"/>
              <w:outlineLvl w:val="0"/>
              <w:rPr>
                <w:rFonts w:eastAsia="MS Mincho;ＭＳ 明朝"/>
                <w:color w:val="000000"/>
                <w:lang w:eastAsia="uk-UA"/>
              </w:rPr>
            </w:pPr>
            <w:r>
              <w:rPr>
                <w:rFonts w:eastAsia="MS Mincho;ＭＳ 明朝"/>
                <w:color w:val="000000"/>
                <w:lang w:eastAsia="uk-UA"/>
              </w:rPr>
              <w:t>Про внесення змін до Програми охорони громадського порядку та підтримки муніципальних формувань Бучанської міської територіальної громади на 2024-2026 роки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5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  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3686" w:leader="none"/>
                <w:tab w:val="left" w:pos="4680" w:leader="none"/>
                <w:tab w:val="left" w:pos="5040" w:leader="none"/>
              </w:tabs>
              <w:overflowPunct w:val="false"/>
              <w:autoSpaceDE w:val="false"/>
              <w:ind w:right="-102" w:hanging="0"/>
              <w:jc w:val="both"/>
              <w:textAlignment w:val="baseline"/>
              <w:outlineLvl w:val="0"/>
              <w:rPr>
                <w:rFonts w:eastAsia="MS Mincho;ＭＳ 明朝"/>
                <w:color w:val="000000"/>
                <w:lang w:eastAsia="uk-UA"/>
              </w:rPr>
            </w:pPr>
            <w:r>
              <w:rPr>
                <w:rFonts w:eastAsia="MS Mincho;ＭＳ 明朝"/>
                <w:color w:val="000000"/>
                <w:lang w:eastAsia="uk-UA"/>
              </w:rPr>
              <w:t>Про внесення змін до Програми цивільного захисту населення і територій Бучанської міської територіальної громади від надзвичайних ситуацій на 2024-2026 роки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6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  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Про внесення змін до «Програми розвитку первинної медичної допомоги Бучанської міської територіальної громади на 2025-2027 роки» та затвердження її в новій редакції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7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  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о внесення змін до Комплексної програми розвитку  культури, Бучанської міської територіальної громади на 2024-2026 роки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8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  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о списання необоротних активів з балансу Відділу культури, національностей та релігій Бучанської міської ради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9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  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змін до рішення Бучанської міської ради № 4157-54-VIIІ від 09.01.2024 «Про створення комунального підприємства «Фабрика-Кухня “Готуїмо”» Бучанської міської ради»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0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3686" w:leader="none"/>
                <w:tab w:val="left" w:pos="4680" w:leader="none"/>
                <w:tab w:val="left" w:pos="5040" w:leader="none"/>
              </w:tabs>
              <w:overflowPunct w:val="false"/>
              <w:autoSpaceDE w:val="false"/>
              <w:ind w:right="-102" w:hanging="0"/>
              <w:jc w:val="both"/>
              <w:textAlignment w:val="baseline"/>
              <w:outlineLvl w:val="0"/>
              <w:rPr>
                <w:rFonts w:eastAsia="MS Mincho;ＭＳ 明朝"/>
                <w:color w:val="000000"/>
                <w:lang w:eastAsia="uk-UA"/>
              </w:rPr>
            </w:pPr>
            <w:r>
              <w:rPr>
                <w:rFonts w:eastAsia="MS Mincho;ＭＳ 明朝"/>
                <w:color w:val="000000"/>
                <w:lang w:eastAsia="uk-UA"/>
              </w:rPr>
              <w:t>Про внесення змін до штатного розпису Комунального підприємства «Муніципальна безпека» Бучанської міської ради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1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змін до «Програми благоустрою території населених пунктів Бучанської міської територіальної громади на 2024 – 2025 роки»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2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змін до цільової програми фінансової підтримки комунальних підприємств Бучанської міської ради на 2025-2026 роки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3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змін і доповнень до Програми розвитку системи освіти Бучанської міської  територіальної  громади  на 2024-2026 роки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4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 внесення змін до місцевої програми «Охорона і раціональне використання земель та інших природних ресурсів Бучанської міської територіальної громади» на 2024-2026 рр.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5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 внесення змін до місцевої програми «З турботою про </w:t>
            </w:r>
          </w:p>
          <w:p>
            <w:pPr>
              <w:pStyle w:val="Normal"/>
              <w:rPr/>
            </w:pPr>
            <w:r>
              <w:rPr/>
              <w:t>кожного» на 2024 – 2026 роки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6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змін до місцевої цільової програми «Забезпечення тимчасовим житлом громадян, які втратили житло внаслідок бойових дій, терористичних актів, диверсій, спричинених військовою агресією російської</w:t>
            </w:r>
          </w:p>
          <w:p>
            <w:pPr>
              <w:pStyle w:val="Normal"/>
              <w:jc w:val="both"/>
              <w:rPr/>
            </w:pPr>
            <w:r>
              <w:rPr/>
              <w:t>федерації» на 2024-2026 роки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7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змін до місцевої програми розвитку соціальних послуг Бучанської міської територіальної громади на 2024-2026 роки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8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змін до рішення 68 сесії Бучанської міської ради VІII скликання від 24 грудня 2024 року за № 5132-68-VIII (позачергове засідання) «Про місцевий бюджет Бучанської міської територіальної громади на 2025 рік»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9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ередачу міжбюджетного трансферту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20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ередачу міжбюджетного трансферту обласному бюджету Київській області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21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ийняття у 2025 році субвенції з державного бюджету місцевим бюджетам на реалізацію проектів в рамках Програми з відновлення України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22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  передачу міжбюджетного трансферту в/ч А 4269 Міністерства оборони України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23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 xml:space="preserve">Про безоплатну передачу необоротних активів з балансу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Бучанської міської ради на баланс Відділу молоді та спорт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</w:rPr>
            </w:pPr>
            <w:r>
              <w:rPr>
                <w:bCs/>
                <w:iCs/>
              </w:rPr>
              <w:t>Бучанської міської ради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24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ро безоплатну передачу необоротних активів з балансу Бучанської міської ради на баланс КП «Бучанська агенція регіонального розвитку» Бучанської міської ради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25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 xml:space="preserve">Про безоплатну передачу ноутбуків з балансу Бучанської міської ради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26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ро безоплатну передачу товарно-матеріальних  цінностей для потреб Збройних Сил України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27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1D1D1B"/>
              </w:rPr>
            </w:pPr>
            <w:r>
              <w:rPr>
                <w:bCs/>
                <w:color w:val="1D1D1B"/>
              </w:rPr>
              <w:t>Про безоплатне прийняття у комунальну власність Бучанської міської територіальної громади гуманітарної допомоги (генератори, інтерактивні дошки, мобільна сауна, лікарняні ліжка).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28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змін до рішення Бучанської міської ради від 01 червня 2023 № 3509-44-VIII «Про створення Комунального некомерційного підприємства «Бучанський центр соціальних послуг та психологічної допомоги» Бучанської міської ради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29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безоплатне прийняття у комунальну власність Бучанської міської територіальної громади гуманітарної допомоги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30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безоплатну передачу необоротних активів з балансу Комунального закладу «Гаврилівський  заклад загальної середньої освіти І-ІІІ ступенів» № 8 Бучанської міської ради Київської області на баланс Відділу освіти Бучанської міської ради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31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списання основних засобів з балансу Бучанського ліцею № 9 Бучанської міської ради Київської області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32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списання основних засобів з балансу Комунального закладу «Гаврилівський заклад загальної середньої освіти І-ІІІ ступенів» № 8 Бучанської міської ради Київської області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33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ийняття до комунальної власності Бучанської міської територіальної громади капітальних інвестицій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34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розгляд звернення ТОВ «ЕКОСТАТУС» про припинення договору оренди нежитлового приміщення комунальної власності Бучанської  міської ради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35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одовження договору оренди нежитлового приміщення КЗ «СК «Академія спорту» з управлінням молоді та спорту КОВА, що розташоване за адресою: м. Буча, вул. Шевченко, 14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36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завершення приватизації об’єкта комунальної власності Бучанської міської територіальної громади - частини нежитлового приміщення, що розташована за адресою: Київська обл., м. Буча, вул. Михайла Гориня, б. 2, загальною площею 24,4 кв. м.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37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затвердження умов продажу об’єкта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38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ийняття в комунальну власність Бучанської міської територіальної громади та на баланс Бучанської міської ради нерухоме майно, що розташоване в с. Мироцьке по вул. Вишнева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39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надання згоди на передачу КП «Бучасервіс» транспортних засобів на баланс та обслуговування КП «Бучазеленбуд»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40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ийняття до комунальної власності гуманітарної допомоги у вигляді транспортних засобів та подальшої передачі місту-побратиму Слов’янськ Донецької області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41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затвердження складу комісії з питань передачі нерухомого майна комунальної власності Бучанської міської територіальної громади у державну власність, для потреб Національної поліції України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42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найменування об’єктів топоніміки, що розташовані в м. Буча, Бучанського району, Київської області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43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3686" w:leader="none"/>
                <w:tab w:val="left" w:pos="4680" w:leader="none"/>
                <w:tab w:val="left" w:pos="5040" w:leader="none"/>
              </w:tabs>
              <w:overflowPunct w:val="false"/>
              <w:autoSpaceDE w:val="false"/>
              <w:ind w:right="-102" w:hanging="0"/>
              <w:jc w:val="both"/>
              <w:textAlignment w:val="baseline"/>
              <w:outlineLvl w:val="0"/>
              <w:rPr>
                <w:rFonts w:eastAsia="MS Mincho;ＭＳ 明朝"/>
                <w:color w:val="000000"/>
                <w:lang w:eastAsia="uk-UA"/>
              </w:rPr>
            </w:pPr>
            <w:r>
              <w:rPr>
                <w:rFonts w:eastAsia="MS Mincho;ＭＳ 明朝"/>
                <w:color w:val="000000"/>
                <w:lang w:eastAsia="uk-UA"/>
              </w:rPr>
              <w:t xml:space="preserve">Про затвердження Порядку розміщення тимчасових споруд для провадження підприємницької діяльності в межах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3686" w:leader="none"/>
                <w:tab w:val="left" w:pos="4680" w:leader="none"/>
                <w:tab w:val="left" w:pos="5040" w:leader="none"/>
              </w:tabs>
              <w:overflowPunct w:val="false"/>
              <w:autoSpaceDE w:val="false"/>
              <w:ind w:right="-102" w:hanging="0"/>
              <w:jc w:val="both"/>
              <w:textAlignment w:val="baseline"/>
              <w:outlineLvl w:val="0"/>
              <w:rPr>
                <w:rFonts w:eastAsia="MS Mincho;ＭＳ 明朝"/>
                <w:color w:val="000000"/>
                <w:lang w:eastAsia="uk-UA"/>
              </w:rPr>
            </w:pPr>
            <w:r>
              <w:rPr>
                <w:rFonts w:eastAsia="MS Mincho;ＭＳ 明朝"/>
                <w:color w:val="000000"/>
                <w:lang w:eastAsia="uk-UA"/>
              </w:rPr>
              <w:t>Бучанської міської територіальної громади, Бучанського району, Київської області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44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3686" w:leader="none"/>
                <w:tab w:val="left" w:pos="4680" w:leader="none"/>
                <w:tab w:val="left" w:pos="5040" w:leader="none"/>
              </w:tabs>
              <w:overflowPunct w:val="false"/>
              <w:autoSpaceDE w:val="false"/>
              <w:ind w:right="-102" w:hanging="0"/>
              <w:jc w:val="both"/>
              <w:textAlignment w:val="baseline"/>
              <w:outlineLvl w:val="0"/>
              <w:rPr>
                <w:rFonts w:eastAsia="MS Mincho;ＭＳ 明朝"/>
                <w:color w:val="000000"/>
                <w:lang w:eastAsia="uk-UA"/>
              </w:rPr>
            </w:pPr>
            <w:r>
              <w:rPr>
                <w:rFonts w:eastAsia="MS Mincho;ＭＳ 明朝"/>
                <w:color w:val="000000"/>
                <w:lang w:eastAsia="uk-UA"/>
              </w:rPr>
              <w:t>Про встановлення розміру кошторисної заробітної плати, який враховується при визначенні вартості будівництва об’єктів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45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>Про відведення  земельної ділянки для будівництва об’єкту створення Ветеранського простору на території Бучанської міської територіальної громади . Про дозвіл на розробку документації із землеустрою.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46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bookmarkStart w:id="0" w:name="_Hlk194392570"/>
            <w:r>
              <w:rPr>
                <w:bCs/>
              </w:rPr>
              <w:t>Про затвердження документації із землеустрою</w:t>
            </w:r>
            <w:bookmarkEnd w:id="0"/>
            <w:r>
              <w:rPr>
                <w:bCs/>
              </w:rPr>
              <w:t>. Про включення до переліку земельної ділянки для продажу права оренди на конкурентних засадах (на земельних торгах у формі  електронного аукціону) окремими лотами земельну ділянку к. н. 3210945600:01:002:0030) селище Ворзель на розі вул. О.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Білаша та Петрівського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47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>Про затвердження проєкту землеустрою. Про включення земельної ділянки комунальної власності (к. н. 3210800000:01:065:0044) до переліку земельних ділянок</w:t>
            </w:r>
          </w:p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>для підготовки Лоту, в частині землеоціночних робіт, до продажу у власність на земельних торгах у формі електронного аукціону вул. Мрії, 10-А, місто Буча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48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>Про включення до переліку земельних ділянок, які виставляються на земельні торги окремими лотами, встановлення стартової ціни та продаж земельної ділянки у власність  для будівництва та обслуговування будівель торгівлі (КВЦПЗ: 03.07), що розташована: Київська обл., м. Буча, вул. Шевченка, б/н, кадастровий номер: 3210800000:01:091:0026 на конкурентних засадах (на земельних торгах у формі електронного аукціону)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49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>Про затвердження технічної документації з нормативної грошової оцінки земельних ділянок в межах територій Ворзельського старостинського округу Бучанської міської територіальної громади, Бучанського району, Київської області.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50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/>
              <w:t>Про</w:t>
            </w:r>
            <w:r>
              <w:rPr>
                <w:lang w:val="en-US"/>
              </w:rPr>
              <w:t> </w:t>
            </w:r>
            <w:r>
              <w:rPr/>
              <w:t>затвердження</w:t>
            </w:r>
            <w:r>
              <w:rPr>
                <w:lang w:val="en-US"/>
              </w:rPr>
              <w:t> </w:t>
            </w:r>
            <w:r>
              <w:rPr/>
              <w:t>документації</w:t>
            </w:r>
            <w:r>
              <w:rPr>
                <w:lang w:val="en-US"/>
              </w:rPr>
              <w:t> </w:t>
            </w:r>
            <w:r>
              <w:rPr/>
              <w:t>із землеустрою.  Про передачу в користування на умовах оренди земельної ділянки (к.н. 3210800000:01:035:0076) по вул. Качинського Леха, 5, в м. Буча землекористувач: ТОВ «ТЕХНО МАШ».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51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 xml:space="preserve">Про розгляд звернення ТОВ «ТД «Брок-Інвест» щодо продовження (поновлення) строку дії договору оренди земельної ділянки </w:t>
            </w:r>
            <w:r>
              <w:rPr>
                <w:rFonts w:eastAsia="Calibri"/>
                <w:bCs/>
              </w:rPr>
              <w:t>(к. н. 3210800000:01:118:0208)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rFonts w:eastAsia="Calibri"/>
                <w:bCs/>
              </w:rPr>
              <w:t xml:space="preserve">по </w:t>
            </w:r>
            <w:r>
              <w:rPr>
                <w:rFonts w:eastAsia="Calibri"/>
                <w:bCs/>
                <w:lang w:val="en-US"/>
              </w:rPr>
              <w:t xml:space="preserve">                    </w:t>
            </w:r>
            <w:r>
              <w:rPr>
                <w:rFonts w:eastAsia="Calibri"/>
                <w:bCs/>
              </w:rPr>
              <w:t>вул. Яблунська, 2-В, в  м. Буча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52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 xml:space="preserve">Про розгляд звернення АТ «НАУКОВО-ДОСЛІДНИЙ ІНСТИТУТ СКЛОПЛАСТИКІВ І ВОЛОКНА» щодо внесення змін до п. 4.6 та п. 4.7 договоруоренди земельної ділянки </w:t>
            </w:r>
            <w:r>
              <w:rPr>
                <w:rFonts w:eastAsia="Calibri"/>
                <w:bCs/>
              </w:rPr>
              <w:t xml:space="preserve">(к. н. 3210800000:01:097:0032) по вул. Тарасівська, 32, в </w:t>
            </w:r>
            <w:r>
              <w:rPr>
                <w:rFonts w:eastAsia="Calibri"/>
                <w:bCs/>
                <w:lang w:val="en-US"/>
              </w:rPr>
              <w:t xml:space="preserve"> </w:t>
            </w:r>
            <w:r>
              <w:rPr>
                <w:rFonts w:eastAsia="Calibri"/>
                <w:bCs/>
              </w:rPr>
              <w:t>м. Буча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53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 xml:space="preserve">Про розгляд звернення ТОВ «ВП «ЕКОХІМІЯ» щодо продовження (поновлення) строку дії договору оренди земельної ділянки </w:t>
            </w:r>
            <w:r>
              <w:rPr>
                <w:rFonts w:eastAsia="Calibri"/>
                <w:bCs/>
              </w:rPr>
              <w:t>(к. н. 3210800000:01:118:0214)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по вул. Промислова, 2-е, в м. Буча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54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bookmarkStart w:id="1" w:name="_Hlk165276208"/>
            <w:r>
              <w:rPr>
                <w:bCs/>
              </w:rPr>
              <w:t xml:space="preserve">Про розгляд звернення ФОП Піддубного Василя Васильовича щодо продовження (поновлення) строку дії договору оренди земельної ділянки </w:t>
            </w:r>
          </w:p>
          <w:p>
            <w:pPr>
              <w:pStyle w:val="Style15"/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>(к. н. 3210800000:01:010:0001)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по вул. Чорних Запорожців, 6, місто Буча</w:t>
            </w:r>
            <w:bookmarkEnd w:id="1"/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55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>Про припинення дії договору оренди земельної ділянки по вул. Курортна, 54, в селищі Ворзель. Про дозвіл на розробку технічної документації із землеустрою щодо інвентаризації земель, земельних ділянок комунальної власності.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56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>Про дозвіл на розробку технічної документації із землеустрою щодо інвентаризації земель, земельних  ділянок комунальної власності, землі оздоровчого призначення, що розташовані а селищі Ворзель в межах вул. М. Городецького, Семеніївська та Лісова.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57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>Про розгляд звернення ТОВ «Перший Столичний Хлібозавод» про укладання договору про встановлення особистого строкового сервітуту  по вул. Заводська (поруч будівлі амбулаторії), в селищі Бабинці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58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bookmarkStart w:id="2" w:name="_Hlk180400928"/>
            <w:bookmarkStart w:id="3" w:name="_Hlk172706200"/>
            <w:r>
              <w:rPr>
                <w:bCs/>
              </w:rPr>
              <w:t xml:space="preserve">Про розгляд звернення </w:t>
            </w:r>
            <w:bookmarkStart w:id="4" w:name="_Hlk172705025"/>
            <w:r>
              <w:rPr>
                <w:bCs/>
              </w:rPr>
              <w:t>ФОП Москаленка Володимира Петровича</w:t>
            </w:r>
            <w:bookmarkEnd w:id="4"/>
            <w:r>
              <w:rPr>
                <w:bCs/>
              </w:rPr>
              <w:t xml:space="preserve"> про поновлення строку дії </w:t>
            </w:r>
            <w:bookmarkStart w:id="5" w:name="_Hlk172705042"/>
            <w:r>
              <w:rPr>
                <w:bCs/>
              </w:rPr>
              <w:t xml:space="preserve">договору № 26 від </w:t>
            </w:r>
            <w:bookmarkEnd w:id="5"/>
            <w:r>
              <w:rPr>
                <w:bCs/>
              </w:rPr>
              <w:t>21.09.2023 (зі змінами та доповненнями) про встановлення особистого строкового сервітуту</w:t>
            </w:r>
            <w:bookmarkEnd w:id="2"/>
            <w:bookmarkEnd w:id="3"/>
            <w:r>
              <w:rPr>
                <w:bCs/>
              </w:rPr>
              <w:t xml:space="preserve">  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59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>Про розгляд звернення ФОП Тетерської Оксани Володимирівни про поновлення строку дії договору № 16 від 17.01.2024 про встановлення особистого строкового сервітуту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60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>Про розгляд звернення ФОП Неганова Віталія Вікторовича про укладання договору про встановлення особистого строкового сервітуту по вул. Садова (поруч будинку №7), в селі Гаврилівка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61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>Про розгляд звернення ФОП Хрокало Валентини Олександрівни щодо поновлення строку дії договору № 11 від 07.09.2016 (зі змінами та доповненнями) про встановлення особистого строкового сервітуту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62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bookmarkStart w:id="6" w:name="_Hlk193722276"/>
            <w:r>
              <w:rPr>
                <w:bCs/>
              </w:rPr>
              <w:t>Про розгляд звернення ФОП Хрокало Валентини Олександрівни щодо поновлення строку дії договору № 12 від 07.09.2016 (зі змінами та доповненнями) про встановлення особистого строкового сервітуту</w:t>
            </w:r>
            <w:bookmarkEnd w:id="6"/>
            <w:r>
              <w:rPr>
                <w:bCs/>
              </w:rPr>
              <w:t xml:space="preserve">  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63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 xml:space="preserve">Про розгляд звернення гр. Цімоні Ніни Іванівни про поновлення строку дії договору № 05 від 16.03.2023 про встановлення особистого строкового сервітуту  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64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bookmarkStart w:id="7" w:name="_Hlk178926442"/>
            <w:r>
              <w:rPr>
                <w:bCs/>
              </w:rPr>
              <w:t xml:space="preserve">Про розгляд звернення ФОП Нічволоди Юлії Ігорівни про поновлення (продовження) строку дії договору № 29 від 25.03.2024 про встановлення особистого строкового сервітуту </w:t>
            </w:r>
            <w:bookmarkEnd w:id="7"/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65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>Про розгляд звернення  ОК «ЖБК «Буча-Олімпійський» щодо поновлення строку дії  договору № 22 від 17.01.2024  про встановлення особистого строкового сервітуту.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66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 xml:space="preserve">Про </w:t>
            </w:r>
            <w:bookmarkStart w:id="8" w:name="_Hlk166242903"/>
            <w:r>
              <w:rPr>
                <w:bCs/>
              </w:rPr>
              <w:t>надання дозволу на розробку документації із землеустрою щодо встановлення (відновлення) меж земельної ділянки в натурі (на місцевості) гр. Терещенко Людмилі Іванівні</w:t>
            </w:r>
            <w:bookmarkEnd w:id="8"/>
            <w:r>
              <w:rPr>
                <w:bCs/>
              </w:rPr>
              <w:t xml:space="preserve"> по </w:t>
            </w:r>
            <w:bookmarkStart w:id="9" w:name="_Hlk172899178"/>
            <w:r>
              <w:rPr>
                <w:bCs/>
              </w:rPr>
              <w:t xml:space="preserve">вул. </w:t>
            </w:r>
            <w:bookmarkEnd w:id="9"/>
            <w:r>
              <w:rPr>
                <w:bCs/>
              </w:rPr>
              <w:t>Дружби, 27, в с. Луб’янка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67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Про передачу у власність земельної ділянки (к. н. </w:t>
            </w:r>
            <w:r>
              <w:rPr>
                <w:color w:val="000000"/>
              </w:rPr>
              <w:t>3221055300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>02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>019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 xml:space="preserve">0137), </w:t>
            </w:r>
            <w:r>
              <w:rPr/>
              <w:t>вул. Незламності, 75-Б, селище Бабинці гр. Новосьоловій Жанні Юріївні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68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Про передачу у власність земельної ділянки (к. н. </w:t>
            </w:r>
            <w:r>
              <w:rPr>
                <w:color w:val="000000"/>
              </w:rPr>
              <w:t>3210800000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>058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 xml:space="preserve">0040), </w:t>
            </w:r>
            <w:r>
              <w:rPr/>
              <w:t>вул. Павла Глазового, 19-А, місто Буча гр. Петровій Ользі Володимирівні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69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Про передачу у власність земельної ділянки (к. н. </w:t>
            </w:r>
            <w:r>
              <w:rPr>
                <w:color w:val="000000"/>
              </w:rPr>
              <w:t>3221055300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>02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>019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 xml:space="preserve">0138), </w:t>
            </w:r>
            <w:r>
              <w:rPr/>
              <w:t>вул. Незламності, 75-А, селище Бабинці гр. Новосьолову Олегу Юрійовичу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70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Про передачу у власність земельної ділянки (к. н. </w:t>
            </w:r>
            <w:r>
              <w:rPr>
                <w:color w:val="000000"/>
              </w:rPr>
              <w:t>3221082501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>014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 xml:space="preserve">0050), </w:t>
            </w:r>
            <w:r>
              <w:rPr/>
              <w:t>вул. Калинівська, 34, село Здвижівка гр. Куделюк Наталії Іванівні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71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технічної документації із землеустрою. Про передачу у спільну часткову власність земельної ділянки (к. н. </w:t>
            </w:r>
            <w:r>
              <w:rPr>
                <w:color w:val="000000"/>
              </w:rPr>
              <w:t xml:space="preserve">3210800000:01:099:0007) </w:t>
            </w:r>
            <w:r>
              <w:rPr/>
              <w:t xml:space="preserve">гр. Корольову Миколі Володимировичу - </w:t>
            </w:r>
            <w:r>
              <w:rPr>
                <w:vertAlign w:val="superscript"/>
              </w:rPr>
              <w:t>3</w:t>
            </w:r>
            <w:r>
              <w:rPr/>
              <w:t>/</w:t>
            </w:r>
            <w:r>
              <w:rPr>
                <w:vertAlign w:val="subscript"/>
              </w:rPr>
              <w:t xml:space="preserve">5  </w:t>
            </w:r>
            <w:r>
              <w:rPr/>
              <w:t>та</w:t>
            </w:r>
            <w:r>
              <w:rPr>
                <w:vertAlign w:val="subscript"/>
              </w:rPr>
              <w:t xml:space="preserve">  </w:t>
            </w:r>
            <w:r>
              <w:rPr/>
              <w:t xml:space="preserve">гр. Кашперському Андрію Григоровичу – </w:t>
            </w:r>
            <w:r>
              <w:rPr>
                <w:vertAlign w:val="superscript"/>
              </w:rPr>
              <w:t>2</w:t>
            </w:r>
            <w:r>
              <w:rPr/>
              <w:t>/</w:t>
            </w:r>
            <w:r>
              <w:rPr>
                <w:vertAlign w:val="subscript"/>
              </w:rPr>
              <w:t xml:space="preserve">5  </w:t>
            </w:r>
            <w:r>
              <w:rPr/>
              <w:t>по вул. Вокзальна, 41, м. Буча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72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Про передачу у власність земельної ділянки (к. н. </w:t>
            </w:r>
            <w:r>
              <w:rPr>
                <w:color w:val="000000"/>
              </w:rPr>
              <w:t>3210800000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>058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 xml:space="preserve">0039), </w:t>
            </w:r>
            <w:r>
              <w:rPr/>
              <w:t xml:space="preserve">вул. Павла Глазового, 19, м. Буча гр. Козлову Дмитру Борисовичу 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73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технічної документації із землеустрою. Про передачу у спільну часткову власність земельної ділянки (к. н. </w:t>
            </w:r>
            <w:r>
              <w:rPr>
                <w:color w:val="000000"/>
              </w:rPr>
              <w:t xml:space="preserve">3210800000:01:107:0047) </w:t>
            </w:r>
            <w:r>
              <w:rPr/>
              <w:t xml:space="preserve">гр. Денисенко Тетяні Миколаївні - </w:t>
            </w:r>
            <w:r>
              <w:rPr>
                <w:vertAlign w:val="superscript"/>
              </w:rPr>
              <w:t>8</w:t>
            </w:r>
            <w:r>
              <w:rPr/>
              <w:t>/</w:t>
            </w:r>
            <w:r>
              <w:rPr>
                <w:vertAlign w:val="subscript"/>
              </w:rPr>
              <w:t xml:space="preserve">25, </w:t>
            </w:r>
            <w:r>
              <w:rPr/>
              <w:t xml:space="preserve">гр. Скубеніч Ніні Андріївні – </w:t>
            </w:r>
            <w:r>
              <w:rPr>
                <w:vertAlign w:val="superscript"/>
              </w:rPr>
              <w:t>8</w:t>
            </w:r>
            <w:r>
              <w:rPr/>
              <w:t>/</w:t>
            </w:r>
            <w:r>
              <w:rPr>
                <w:vertAlign w:val="subscript"/>
              </w:rPr>
              <w:t xml:space="preserve">25 </w:t>
            </w:r>
            <w:r>
              <w:rPr/>
              <w:t xml:space="preserve">та гр. Шатило Лідії Степанівні – </w:t>
            </w:r>
            <w:r>
              <w:rPr>
                <w:vertAlign w:val="superscript"/>
              </w:rPr>
              <w:t>36</w:t>
            </w:r>
            <w:r>
              <w:rPr/>
              <w:t>/</w:t>
            </w:r>
            <w:r>
              <w:rPr>
                <w:vertAlign w:val="subscript"/>
              </w:rPr>
              <w:t xml:space="preserve">100 </w:t>
            </w:r>
            <w:r>
              <w:rPr/>
              <w:t>по вул. Садова, 5-а,                      м. Буча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74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Про передачу у власність земельної ділянки (к. н. </w:t>
            </w:r>
            <w:r>
              <w:rPr>
                <w:color w:val="000000"/>
              </w:rPr>
              <w:t>3210800000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>101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 xml:space="preserve">0024), </w:t>
            </w:r>
            <w:r>
              <w:rPr/>
              <w:t>вул. Центральна, 1/1,   м. Буча</w:t>
            </w:r>
          </w:p>
          <w:p>
            <w:pPr>
              <w:pStyle w:val="Normal"/>
              <w:jc w:val="both"/>
              <w:rPr/>
            </w:pPr>
            <w:r>
              <w:rPr/>
              <w:t>гр. Боярчуку Анатолію Миколайовичу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75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технічної документації із землеустрою. Про передачу у спільну сумісну власність </w:t>
            </w:r>
            <w:bookmarkStart w:id="10" w:name="_Hlk165278471"/>
            <w:r>
              <w:rPr/>
              <w:t xml:space="preserve">земельної ділянки (к. н. </w:t>
            </w:r>
            <w:bookmarkStart w:id="11" w:name="_Hlk165279553"/>
            <w:bookmarkEnd w:id="10"/>
            <w:r>
              <w:rPr>
                <w:color w:val="000000"/>
              </w:rPr>
              <w:t xml:space="preserve">3210800000:01:040:0187) </w:t>
            </w:r>
            <w:bookmarkEnd w:id="11"/>
            <w:r>
              <w:rPr/>
              <w:t>гр. Тимошенко Надії Григорівні та</w:t>
            </w:r>
            <w:r>
              <w:rPr>
                <w:vertAlign w:val="subscript"/>
              </w:rPr>
              <w:t xml:space="preserve">                       </w:t>
            </w:r>
            <w:r>
              <w:rPr/>
              <w:t>гр. Сьомці Наталії Петрівні по вул. Захисників України, 140,   м. Буча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76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Про передачу у власність земельної ділянки (к. н. </w:t>
            </w:r>
            <w:r>
              <w:rPr>
                <w:color w:val="000000"/>
              </w:rPr>
              <w:t>3210800000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>035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 xml:space="preserve">0075), </w:t>
            </w:r>
            <w:r>
              <w:rPr/>
              <w:t>вул. Новаторів, 21, м. Буча гр. Басюку В’ячеславу Даниловичу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77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Про передачу у власність земельної ділянки (к. н. </w:t>
            </w:r>
            <w:r>
              <w:rPr>
                <w:color w:val="000000"/>
              </w:rPr>
              <w:t xml:space="preserve">3221055300:02:008:0432), </w:t>
            </w:r>
            <w:r>
              <w:rPr/>
              <w:t>вул. Дзюбина,4-а, селище Бабинці гр. Єрко  Василь Олексійович.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78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зне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1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widowControl w:val="false"/>
      <w:spacing w:lineRule="auto" w:line="276"/>
      <w:ind w:firstLine="400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V1msonormal">
    <w:name w:val="v1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6:05:00Z</dcterms:created>
  <dc:creator>RePack by Diakov</dc:creator>
  <dc:description/>
  <cp:keywords/>
  <dc:language>en-US</dc:language>
  <cp:lastModifiedBy>User</cp:lastModifiedBy>
  <cp:lastPrinted>2025-02-26T10:13:00Z</cp:lastPrinted>
  <dcterms:modified xsi:type="dcterms:W3CDTF">2025-04-11T06:05:00Z</dcterms:modified>
  <cp:revision>2</cp:revision>
  <dc:subject/>
  <dc:title/>
</cp:coreProperties>
</file>